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nstructions: combinez les phrases en utilisant des pronoms relatifs.  N'utilisez pas toujours les “faciles” comme qui/que.  </w:t>
      </w:r>
      <w:r>
        <w:rPr>
          <w:rFonts w:cs="Arial" w:ascii="Arial" w:hAnsi="Arial"/>
          <w:b w:val="false"/>
          <w:bCs w:val="false"/>
          <w:sz w:val="22"/>
          <w:szCs w:val="22"/>
        </w:rPr>
        <w:t>(Il ne faut pas forcément utiliser précisément tous les mots des phrases originales mais il faut garder la même signification.)  Vous aurez besoin d'écrire sur une autre feuille de papi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emple:  Les devoirs seront importants.  Vous avez réfléchi aux devoirs.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ous écrivez:</w:t>
        <w:tab/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Les devoirs auxquels vous avez réfléchi seront important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>o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ab/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Vous avez réfléchi aux devoirs qui seront importa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Stephen Hawking est un scientifique. J'aimerais bien lire son livre un jo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Stephen Hawking est un scientifique.  Les gens ont beaucoup de respect pour Stephen Hawk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Stephen Hawking est un scientifique.  Tout le monde respecte Stephen Hawk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 Stephen Hawking est un scientifique.  Stephen Hawking a écrit un livre.  Tu ne te rappelles plus du </w:t>
        <w:tab/>
        <w:t>tître du livre de Stephen Hawk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Tu penses à un livre.  Le livre s'appelle </w:t>
      </w:r>
      <w:r>
        <w:rPr>
          <w:rFonts w:cs="Arial" w:ascii="Arial" w:hAnsi="Arial"/>
          <w:i/>
          <w:iCs/>
          <w:sz w:val="22"/>
          <w:szCs w:val="22"/>
        </w:rPr>
        <w:t>A Brief History of Tim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. Mon voisin a deux chiens. La femme de mon voisin travaille actuellement en Suisse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Mon voisin a deux chiens.  Notre chat ne s'entend pas bien avec les chie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 Je vous présente mon ami.  Je n'aurais pas pu réussir sans mon meilleur 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Le prof venait de distribuer une interro.  Il y a eu un exercice d'évacuation à ce mo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 L'exercice d'évacuation a interrompu la classe de français.  La prof de français est Mme. Lambe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. Le tremblement de terre a fait peur aux élèves.  Les élèves ont demandé à Mme. Lambert si elle s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ouvenait d'un tremblement de terre aussi effrayant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.  La Californie est un état.  Il y a des tremblements de terre tout le temps en Californie.  Aucun </w:t>
        <w:tab/>
        <w:t>Californien n'a peur des tremblements de ter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 Tu te serais senti fier de ton travail.  Tu n'aurais pas dû oublier ton travai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 Voici la salle de français.  Les élèves ont beaucoup souffert dans la salle de frança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7:25:32Z</dcterms:created>
  <dc:creator/>
  <dc:description/>
  <dc:language>en-US</dc:language>
  <cp:lastModifiedBy/>
  <cp:revision>0</cp:revision>
  <dc:subject/>
  <dc:title/>
</cp:coreProperties>
</file>